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4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رتبية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اجتماعية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2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تقوى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أخوة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رح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Cs w:val="22"/>
        </w:rPr>
      </w:pPr>
      <w:r>
        <w:rPr>
          <w:rFonts w:cs="Simplified Arabic" w:ascii=" Arial;Arial" w:hAnsi=" Arial;Arial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Cs w:val="22"/>
        </w:rPr>
      </w:pPr>
      <w:r>
        <w:rPr>
          <w:rFonts w:cs="Simplified Arabic" w:ascii=" Arial;Arial" w:hAnsi=" Arial;Arial"/>
          <w:b/>
          <w:bCs/>
          <w:szCs w:val="22"/>
          <w:rtl w:val="true"/>
        </w:rPr>
        <w:t> </w:t>
      </w:r>
    </w:p>
    <w:p>
      <w:pPr>
        <w:pStyle w:val="Heading2"/>
        <w:ind w:left="0" w:right="0" w:hanging="0"/>
        <w:jc w:val="left"/>
        <w:rPr>
          <w:rFonts w:ascii=" Arial;Arial" w:hAnsi=" Arial;Arial" w:cs="Simplified Arabic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ؤو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ؤو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ئ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ق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ق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ز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اج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د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جتماع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ت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اد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بادا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ُليّ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بادا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ائ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عباد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ائ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ي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ج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اد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امُ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ئتم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اج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ف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را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ز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شاط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ا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ئق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غ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مي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س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صائ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ش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خا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ست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صي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ّ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غو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حب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وح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ب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حر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لا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م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خ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أ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ك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مائ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6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فاجآ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طب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هل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ص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ب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طلاق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ّد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ي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جيّ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ي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و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ُخرو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شك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تن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طغ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سّ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ميذ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ّا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ّا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ست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ف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وائ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صو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دا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ضاي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جأ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ض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ا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قاض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أك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ر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ر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ر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u w:val="single"/>
          <w:rtl w:val="true"/>
        </w:rPr>
        <w:t>إن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أكرمكم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عند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أتقاكم</w:t>
      </w:r>
      <w:r>
        <w:rPr>
          <w:rFonts w:cs="Simplified Arabic" w:ascii=" Arial;Arial" w:hAnsi=" Arial;Arial"/>
          <w:szCs w:val="28"/>
          <w:u w:val="single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إ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فل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يض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ق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ه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ز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ف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ض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ق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ي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ش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ل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ّ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ض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ص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و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شّ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شئ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ر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هي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ب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ي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ّ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ي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ئ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وك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شمّ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ته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شو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ث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ف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م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ح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شم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ت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ق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ر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ج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فحّ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أه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اج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قُّ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سي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سي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شي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ئ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شو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أش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غ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ثا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ؤ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غ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غ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ي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في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ا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ذ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سم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اذ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ّ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ز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حي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نس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تل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ي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ي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ختل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و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ئ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لَّ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ك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ا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ٌّ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ًّ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ئ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حس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ر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ض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ش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ك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عرابي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ّ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كّ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عرا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ر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ُلَّ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ُلَّ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ا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ُد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ا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ض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نص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ص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ك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اص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ت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حي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ق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ُص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ض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ض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ض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ل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ر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قص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خر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ّ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رّج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رح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انح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ع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ن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ب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يّ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ئب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م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ك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مري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59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د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شا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كا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غ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</w:t>
      </w:r>
      <w:r>
        <w:rPr>
          <w:rFonts w:ascii=" Arial;Arial" w:hAnsi=" Arial;Arial" w:cs="Simplified Arabic"/>
          <w:szCs w:val="28"/>
          <w:rtl w:val="true"/>
        </w:rPr>
        <w:t>واق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كا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غ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ص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،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م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ظ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شّ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شئ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ُح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طلاق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2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ق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ح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ق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د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ص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ا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ح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هظ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ه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ميذ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ع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ق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ر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ُمس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ك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ضح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صو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دا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َخ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ق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ذ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ع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ماسك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0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يبو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س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ث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مر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ك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حدو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نقط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رب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مل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بت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ائ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</w:t>
      </w:r>
      <w:r>
        <w:rPr>
          <w:rFonts w:ascii=" Arial;Arial" w:hAnsi=" Arial;Arial" w:cs="Simplified Arabic"/>
          <w:szCs w:val="28"/>
          <w:u w:val="single"/>
          <w:rtl w:val="true"/>
        </w:rPr>
        <w:t>نما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مؤمنون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إخوة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اع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ُّ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3181985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شعر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1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 الحج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88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ف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صو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م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بالتب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0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تل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مع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خ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ظلم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سلم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خذ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حقر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حس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مرئ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شرأ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حق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خا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لّ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ر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دمُ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ما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عرض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ن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أشا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در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شريف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  <w:r>
        <w:rPr>
          <w:rFonts w:cs="Simplified Arabic" w:ascii=" Arial;Arial" w:hAnsi=" Arial;Arial"/>
          <w:szCs w:val="28"/>
          <w:rtl w:val="true"/>
        </w:rPr>
        <w:t xml:space="preserve">  </w:t>
      </w:r>
    </w:p>
    <w:p>
      <w:pPr>
        <w:pStyle w:val="Normal"/>
        <w:ind w:left="0" w:right="0" w:firstLine="560"/>
        <w:jc w:val="right"/>
        <w:rPr>
          <w:rFonts w:ascii=" Arial;Arial" w:hAnsi=" Arial;Arial" w:cs="Simplified Arabic"/>
          <w:b/>
          <w:b/>
          <w:bCs/>
          <w:szCs w:val="20"/>
        </w:rPr>
      </w:pPr>
      <w:r>
        <w:rPr>
          <w:rFonts w:cs="Simplified Arabic" w:ascii=" Arial;Arial" w:hAnsi=" Arial;Arial"/>
          <w:b/>
          <w:bCs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rtl w:val="true"/>
        </w:rPr>
        <w:t>هذا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الحديث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رواه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الإمام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مسلمٌ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صحيحه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cs="Simplified Arabic" w:ascii=" Arial;Arial" w:hAnsi=" Arial;Arial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وط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ط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ت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خار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ح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نصو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رأ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ش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أخرج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سلم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أحم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مث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وادّ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تعاطف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تراحم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مث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جس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واح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شتك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ضوٌ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داع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سائ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جس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السه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حم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rtl w:val="true"/>
        </w:rPr>
        <w:t xml:space="preserve">وروى مسلمٍ في صحيحه أنّ الله تعالى يقول يوم القيامة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 xml:space="preserve">أين المتحابّون في جلالي ؟ اليوم أُظِلُّهم في ظِلّي يوم لا ظِلّ إلا ظلّي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او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حاب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ماس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اف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ا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دا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غض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زد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ط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ذ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ذ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م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با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ح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ف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خل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عا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ي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ح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ن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ّ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ضرّ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ث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نماذ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د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ما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ئ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و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َلِ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زّ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سا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ق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د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ط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ره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ط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‍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ّر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ثما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ق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سا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س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و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ا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شاط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ال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يّ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ع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ّ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ج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ق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تن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س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ع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آ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ر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بد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ش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ن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د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ا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cs="Simplified Arabic" w:ascii=" Arial;Arial" w:hAnsi=" Arial;Arial"/>
          <w:szCs w:val="28"/>
        </w:rPr>
        <w:t>41</w:t>
      </w:r>
      <w:r>
        <w:rPr>
          <w:rFonts w:cs="Simplified Arabic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زو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يب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ذ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بو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مو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اد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ب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او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و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و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لو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جما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سيّ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زّع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سا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س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ئ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ّ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ع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ُر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غ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رّ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ا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ذه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ب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ع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ا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ص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تع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ه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طل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عط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ب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سُ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ث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ه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نق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قد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ر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ّ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را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ل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ّ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خ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اج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ّ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اء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و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م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كّ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اج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ل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هاج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ز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از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ذ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ط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ُ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ج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قل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و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ث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ّ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ظ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س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حط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ف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و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ن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ب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ك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ي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ف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و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 -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اب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>: "</w:t>
      </w:r>
      <w:r>
        <w:rPr>
          <w:rFonts w:cs="Simplified Arabic" w:ascii="Simplified Arabic" w:hAnsi="Simplified Arabic"/>
          <w:b/>
          <w:bCs/>
        </w:rPr>
        <w:t>26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ُشه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ف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ُ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قي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ي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م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ب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ق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كس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حن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ح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ف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ح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د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وا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 Arial;Arial" w:hAnsi=" Arial;Arial" w:cs="Simplified Arabic"/>
          <w:szCs w:val="28"/>
          <w:rtl w:val="true"/>
        </w:rPr>
        <w:t>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ب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ح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ح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عش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البخاريّ في الأدب المفرد عن ابن عمر رضي الله عنهما أنّه قال </w:t>
      </w:r>
      <w:r>
        <w:rPr>
          <w:rtl w:val="true"/>
        </w:rPr>
        <w:t xml:space="preserve">: </w:t>
      </w:r>
      <w:r>
        <w:rPr>
          <w:rtl w:val="true"/>
        </w:rPr>
        <w:t xml:space="preserve">لقد أتى علينا زمانٌ وما أحدٌ أحقُّ بديناره ودرهمه من أخيه المسلم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زيا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طل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ر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ض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طع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ا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او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د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و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ميذ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ض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اع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ؤك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ط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ه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د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مك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ي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ؤث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ط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ؤث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ب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ن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فح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غ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ئ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ّب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ش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ش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شّ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ّ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ؤش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ش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أستد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ي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ط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د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م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س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ج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لّ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قّ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قّ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ت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تص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راح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ح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.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ّ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ج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ر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ر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دو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 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صف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ق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ُ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ة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ي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ق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ك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ا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ع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إ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ب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د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روف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غا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ائ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س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زو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امح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ي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مت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د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ط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ؤ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ؤ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ر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ع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زعب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لب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لو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ل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ط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صطي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و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ّ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ش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را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أغن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صي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ق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ب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را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ُؤم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باب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وّجن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اه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ز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ascii=" Arial;Arial" w:hAnsi=" Arial;Arial" w:cs="Simplified Arabic"/>
          <w:szCs w:val="28"/>
          <w:rtl w:val="true"/>
        </w:rPr>
        <w:t>حرََ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ا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يت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ت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ق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ن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ب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ّ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ك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ا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ش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هر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ك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ص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نز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ل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ُف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مغف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ق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ب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الص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م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 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ال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مرأ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ع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ك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ش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حق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ج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ذب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ي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ُ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ا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أ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ذب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نذب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ل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بّخ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ا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ب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اذ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كلّ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ث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وق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شائ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ب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ض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تر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ك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ّ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صوص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رع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نقا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ّ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ر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راس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ي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لياً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فقي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رت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ي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صرو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ُس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كس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عط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ل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ق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ق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م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و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ريب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ال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ي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ف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غ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ه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اس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ج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ر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مض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ت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ف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لتدريس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لق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ج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, </w:t>
      </w:r>
      <w:r>
        <w:rPr>
          <w:rFonts w:ascii=" Arial;Arial" w:hAnsi=" Arial;Arial" w:cs="Simplified Arabic"/>
          <w:szCs w:val="28"/>
          <w:rtl w:val="true"/>
        </w:rPr>
        <w:t>و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ّ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ح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,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را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ت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اف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هي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ُخو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ع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راؤ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ا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غنياؤ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حا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و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راؤ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ا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غنياؤ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لا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ا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ط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ه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لا تقل </w:t>
      </w:r>
      <w:r>
        <w:rPr>
          <w:rtl w:val="true"/>
        </w:rPr>
        <w:t xml:space="preserve">: </w:t>
      </w:r>
      <w:r>
        <w:rPr>
          <w:rtl w:val="true"/>
        </w:rPr>
        <w:t xml:space="preserve">أنّ كلّ الناس قد فسدوا ، فمن قال هلك النّاس فهو أهلكهم ، </w:t>
      </w:r>
      <w:r>
        <w:rPr>
          <w:rtl w:val="true"/>
        </w:rPr>
        <w:t xml:space="preserve">..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فالبُنية بخير، والله يوجد أُخوة كرام وطيّبون ينفقون أموالهم بالليل والنهار وأعرف ذلك ومتواضعون ، ولا يحبّون أن يعلم بهم أحد ، هذه بلدةٌ طيّبة ، يقول عليه الصلاة والسلام </w:t>
      </w:r>
      <w:r>
        <w:rPr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ُ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ش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ّا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ض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ا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خ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ط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و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ش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طوب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م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م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م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ا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را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ض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ز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ث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ح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له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b/>
          <w:b/>
          <w:bCs/>
          <w:szCs w:val="36"/>
        </w:rPr>
      </w:pPr>
      <w:r>
        <w:rPr>
          <w:rFonts w:cs="Simplified Arabic" w:ascii=" Arial;Arial" w:hAnsi=" Arial;Arial"/>
          <w:b/>
          <w:bCs/>
          <w:szCs w:val="36"/>
          <w:rtl w:val="true"/>
        </w:rPr>
        <w:t>*  *  *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43:00Z</dcterms:created>
  <dc:creator>Ghassan</dc:creator>
  <dc:description/>
  <cp:keywords/>
  <dc:language>en-US</dc:language>
  <cp:lastModifiedBy>Ghassan</cp:lastModifiedBy>
  <dcterms:modified xsi:type="dcterms:W3CDTF">2005-02-08T02:43:00Z</dcterms:modified>
  <cp:revision>2</cp:revision>
  <dc:subject/>
  <dc:title>تربية الأولاد في الإسلام – 01 / 51 : أهمية التربية ، لفضيلة الدكتور محمد راتب النابلسي</dc:title>
</cp:coreProperties>
</file>